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4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404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404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404"/>
          <w:tab w:val="left" w:pos="9638" w:leader="underscore"/>
        </w:tabs>
        <w:rPr/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404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 xml:space="preserve">: Direttore a.i.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Manutenzione immobili Pistoi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404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 06/07/2023</w:t>
        <w:tab/>
        <w:tab/>
        <w:t xml:space="preserve">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404"/>
          <w:tab w:val="left" w:pos="9638" w:leader="underscore"/>
        </w:tabs>
        <w:ind w:left="0" w:right="0" w:hanging="0"/>
        <w:jc w:val="center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404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4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4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40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19T09:58:43Z</dcterms:modified>
  <cp:revision>9</cp:revision>
  <dc:subject/>
  <dc:title>1</dc:title>
</cp:coreProperties>
</file>